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left"/>
        <w:tblInd w:w="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שני ימים יש בארץ ישראל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32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David"/>
                <w:color w:val="990033"/>
                <w:sz w:val="27"/>
                <w:szCs w:val="27"/>
              </w:rPr>
            </w:pPr>
            <w:r>
              <w:rPr>
                <w:rFonts w:cs="David"/>
                <w:color w:val="990033"/>
                <w:sz w:val="27"/>
                <w:szCs w:val="27"/>
                <w:rtl w:val="true"/>
              </w:rPr>
            </w:r>
          </w:p>
          <w:p>
            <w:pPr>
              <w:pStyle w:val="Normal"/>
              <w:spacing w:before="0" w:after="270"/>
              <w:jc w:val="left"/>
              <w:rPr>
                <w:rFonts w:ascii="Arial Unicode MS" w:hAnsi="Arial Unicode MS" w:eastAsia="Arial Unicode MS" w:cs="David"/>
                <w:color w:val="990033"/>
                <w:sz w:val="27"/>
                <w:szCs w:val="27"/>
              </w:rPr>
            </w:pP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מ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ש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ארץ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שראל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חד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מי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תוק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,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חי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דג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רק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רב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שט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גדותי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עצ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רב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פורש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כנפיה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עלי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שולח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ורשיה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ינוק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מי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רד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זר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ז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חי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ורד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גבעו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צפור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נ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כא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קיניה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ענפ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עצ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כ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מח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ע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זכ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שב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מקו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ה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ה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כינר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רד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משי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זרו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דרומה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נשפ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תו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חר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כר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דג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 xml:space="preserve">,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ציפור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נ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צייצו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,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א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ומע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צחוק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לד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רק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שט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חופיוף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חיי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עוף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ות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מימי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ה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מלח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ה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גור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הבד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גדו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מ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אינ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רחוק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ז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?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אש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ירדן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 xml:space="preserve">,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זר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מי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מי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נה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 xml:space="preserve">,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זה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ור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הבד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: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כינר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ב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מ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ירדן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,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נ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ומר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ות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עצמ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ב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ג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נותן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תמור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כ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טיפ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זורמ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תוכ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זר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תוכ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טיפ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חר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ך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מלח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נ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חזיר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סוגר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ימי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תאוו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קמצן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ינ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וציא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ף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טיפה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ח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כינרת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בל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ג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חזיר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לכ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חי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וא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רק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מקבל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 xml:space="preserve">,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ולכן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קראו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לו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המוות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מ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ש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ארץ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שראל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br/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שנ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סוגי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אנשים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יש</w:t>
            </w:r>
            <w:r>
              <w:rPr>
                <w:color w:val="99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David"/>
                <w:color w:val="990033"/>
                <w:sz w:val="27"/>
                <w:sz w:val="27"/>
                <w:szCs w:val="27"/>
                <w:rtl w:val="true"/>
              </w:rPr>
              <w:t>בעולם</w:t>
            </w:r>
            <w:r>
              <w:rPr>
                <w:rFonts w:cs="David"/>
                <w:color w:val="990033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כאן אפשר להוסיף במילים שלכם תודה על הכ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3:00Z</dcterms:created>
  <dc:creator>client</dc:creator>
  <dc:description/>
  <cp:keywords/>
  <dc:language>en-US</dc:language>
  <cp:lastModifiedBy>XiX</cp:lastModifiedBy>
  <dcterms:modified xsi:type="dcterms:W3CDTF">2010-06-16T17:23:00Z</dcterms:modified>
  <cp:revision>2</cp:revision>
  <dc:subject/>
  <dc:title>שני ימים יש בארץ ישראל</dc:title>
</cp:coreProperties>
</file>